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320"/>
        <w:gridCol w:w="620"/>
        <w:gridCol w:w="600"/>
        <w:gridCol w:w="540"/>
        <w:gridCol w:w="1280"/>
        <w:gridCol w:w="740"/>
        <w:gridCol w:w="1160"/>
        <w:gridCol w:w="1060"/>
        <w:gridCol w:w="1360"/>
      </w:tblGrid>
      <w:tr>
        <w:trPr>
          <w:trHeight w:val="810" w:hRule="atLeast"/>
        </w:trPr>
        <w:tc>
          <w:tcPr>
            <w:tcW w:w="14391" w:type="dxa"/>
            <w:gridSpan w:val="10"/>
            <w:tcBorders/>
            <w:vAlign w:val="bottom"/>
          </w:tcPr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№3                                     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                                                                            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Ловлинского сельского поселения                                                                             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Тбилисского района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………………… г. № 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43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Ловлинского сельского поселения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 (+,-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.</w:t>
            </w:r>
          </w:p>
        </w:tc>
      </w:tr>
      <w:tr>
        <w:trPr>
          <w:trHeight w:val="3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1712,5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412,537</w:t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79,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79,050</w:t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4,5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4,5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сшее должностное лицо (глава поселения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4,5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асходы на выплаты персоналу органов местного самоуправле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4,5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ункционирование  местных администрац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,1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органа исполнительной вла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,1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обеспечение функций муниципальных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6,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6,3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3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53,8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2,5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00</w:t>
            </w:r>
          </w:p>
        </w:tc>
      </w:tr>
      <w:tr>
        <w:trPr>
          <w:trHeight w:val="9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6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6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8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5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нтральный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50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 0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,65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ругие общегосударственные расходы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0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20,8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ый фон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10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10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4,0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1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0,0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1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0,0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оставление субсидий муниципальным бюджетным, автономным учреждениям и иным неко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1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70,000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Целевые программы муниципального образ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800</w:t>
            </w:r>
          </w:p>
        </w:tc>
      </w:tr>
      <w:tr>
        <w:trPr>
          <w:trHeight w:val="45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в Ассоциацию муниципальных образован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2 1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2 1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800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онные выплаты ТО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3 1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ил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3 1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,0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т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1,800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ление первичного воинского уче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80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уществление первичного воинского учета на территория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 51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800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 51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0,7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 51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00</w:t>
            </w:r>
          </w:p>
        </w:tc>
      </w:tr>
      <w:tr>
        <w:trPr>
          <w:trHeight w:val="6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4,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4,612</w:t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612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роприятия в области защиты населения от ЧС, 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упреждение и ликвидация последствий ЧС и стихийных бедствий природного и техноге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10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10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000</w:t>
            </w:r>
          </w:p>
        </w:tc>
      </w:tr>
      <w:tr>
        <w:trPr>
          <w:trHeight w:val="9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упреждение и ликвидация последствий ЧС и стихийных бедствий природного и техногеного характера в рамках специальных реш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10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10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000</w:t>
            </w:r>
          </w:p>
        </w:tc>
      </w:tr>
      <w:tr>
        <w:trPr>
          <w:trHeight w:val="7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дача полномочий по содержанию аварийно-спасательного формир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,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79,612</w:t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,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,612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,6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9,612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0</w:t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роприятия по профилактике терроризма и экстремизма, обеспечение первичных мер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3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ервичных мер пожарной безопасности а границах населенных пункотов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3 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3 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0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илактика терроризма и экстремизма, а также минимизация и ликвидация последствий террористических а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3 10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3 10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85,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41,642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5,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5,442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дорожный фон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1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5,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5,442</w:t>
            </w:r>
          </w:p>
        </w:tc>
      </w:tr>
      <w:tr>
        <w:trPr>
          <w:trHeight w:val="6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ая деятельность в отношении автомобильных дорог местного значения в границах населенных пунк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7 1 1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5,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5,442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1 1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5,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85,442</w:t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П "Капитальный ремонт и ремонт автомобильных дорог Ловлинского сельского поселения Тбилисского района"на 2015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3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,000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П "Капитальный ремонт и ремонт автомобильных дорог Ловлинского сельского поселения Тбилисского района"на 2015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3 60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3 60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50,0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20</w:t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63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поряжение земельными участками, находящимися в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2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2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роприятия по землеустройству и землепользова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2 10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2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2 10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6,200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8,7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48,733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,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3,233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Целевые программы муниципального образ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8 1 00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233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коммунальном хозяйств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1 1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233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1 1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3,233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ЦП "Антикризисные меры в коммунальном хозяйстве на 2014 год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1 1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,000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 (кроме некоммерческих организаций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1 1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5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свещения ули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 1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5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 1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5,500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 10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 10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памятник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 1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00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 1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та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80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,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23,9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,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1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,0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1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,00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муниципальным бюджетным, автономным учреждениям и иным неко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1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2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 1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00</w:t>
            </w:r>
          </w:p>
        </w:tc>
      </w:tr>
      <w:tr>
        <w:trPr>
          <w:trHeight w:val="8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ередачу полномочий по организации библиотечного обслуживания, предоставления и нформационных услуг и комплектованию библиотечных фондов, в том числе: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8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1,90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выполнение муниципального задания на оказание муниципальных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3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3,700</w:t>
            </w:r>
          </w:p>
        </w:tc>
      </w:tr>
      <w:tr>
        <w:trPr>
          <w:trHeight w:val="6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финансовое обеспечение иных целей (комплектование книжного фонд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3 09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0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ЦП "Развитие культуры Ловлинского сельского поселения Тбилисского район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0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,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4,200</w:t>
            </w:r>
          </w:p>
        </w:tc>
      </w:tr>
      <w:tr>
        <w:trPr>
          <w:trHeight w:val="4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ным учреждениям на иные цели (краевые средств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0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,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,400</w:t>
            </w:r>
          </w:p>
        </w:tc>
      </w:tr>
      <w:tr>
        <w:trPr>
          <w:trHeight w:val="43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0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7,7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7,713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0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,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07,7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2,687</w:t>
            </w:r>
          </w:p>
        </w:tc>
      </w:tr>
      <w:tr>
        <w:trPr>
          <w:trHeight w:val="5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ным учреждениям на иные цели (средства местного бюджет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5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00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5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6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70</w:t>
            </w:r>
          </w:p>
        </w:tc>
      </w:tr>
      <w:tr>
        <w:trPr>
          <w:trHeight w:val="3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2 6512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,1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130</w:t>
            </w:r>
          </w:p>
        </w:tc>
      </w:tr>
      <w:tr>
        <w:trPr>
          <w:trHeight w:val="43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,000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материальное обеспечение ряда лиц замещавших муниципальные долж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 10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0</w:t>
            </w:r>
          </w:p>
        </w:tc>
      </w:tr>
      <w:tr>
        <w:trPr>
          <w:trHeight w:val="5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ы по публичным нормативным обязательствам — Социальные выпл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 10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3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,8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массового спорта на терриитории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официальных физкультурно-оздоровительных и спортивных мероприятий по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 10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 10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1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800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исполнение мероприятий по физической культуре и спорт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1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8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выплату персоналу в целях обеспечения выполнения функций муниципальными орган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1 00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0,8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,0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0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кации в СМИ, изготовление НП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1 10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0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1 10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000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,000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00</w:t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государственному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10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10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,000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Ловлин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Тбилисского района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.Н.Сорокодум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1:00Z</dcterms:created>
  <dc:creator>777</dc:creator>
  <dc:description/>
  <cp:keywords/>
  <dc:language>en-US</dc:language>
  <cp:lastModifiedBy>1</cp:lastModifiedBy>
  <dcterms:modified xsi:type="dcterms:W3CDTF">2015-05-05T08:53:00Z</dcterms:modified>
  <cp:revision>3</cp:revision>
  <dc:subject/>
  <dc:title>       Приложение №3                                     </dc:title>
</cp:coreProperties>
</file>